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38905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кладення адміністративного стяг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протокол від “___” ________________ 20__ року № _______, який склав _________________________________________________________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'я та по батькові особи, яка притягається до відповід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(яка) народився(лась)  “_____” _________________ ___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вна адреса із зазначенням поштового індек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місце роботи, його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 xml:space="preserve">(назва законодавчого та нормативно-правового акта, вимоги якого порушен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я, пункт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а також обставин, що встановлені при розгляді справ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м заподіяно матеріальну шкоду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(втрати сільськогосподар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лісогосподарського) виробництва)</w:t>
      </w:r>
    </w:p>
    <w:p>
      <w:pPr>
        <w:pStyle w:val="Normal"/>
        <w:jc w:val="both"/>
        <w:rPr/>
      </w:pPr>
      <w:r>
        <w:rPr>
          <w:sz w:val="28"/>
          <w:lang w:val="uk-UA"/>
        </w:rPr>
        <w:t>на суму _________ грн ___ коп. ______________________________________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             </w:t>
      </w:r>
      <w:r>
        <w:rPr>
          <w:lang w:val="uk-UA"/>
        </w:rPr>
        <w:t xml:space="preserve">(цифрами) </w:t>
      </w:r>
      <w:r>
        <w:rPr>
          <w:sz w:val="28"/>
          <w:lang w:val="uk-UA"/>
        </w:rPr>
        <w:t xml:space="preserve">                                  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а розрахована відповідно до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(назва та реквізи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ормативно-правового акта, на підставі якого розраховані втрати)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згадане порушення передбачена відповідальність згідно з частиною ___ статті ____ Кодексу України про адміністративні правопорушення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статтями ____________________________________ Земельного кодексу України, а також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(назви та структурні одиниці інших нормативно-правових акт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якими керується державний інспектор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ми 24, 33, 244, 276 – 278, 283, пунктом 1 частини першої статті 284 Кодексу України про адміністративні правопоруш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гр. __________________________________________________ винним (винною) у вчиненні адміністративного правопорушення, відповідальність за яке передбачена частиною ___ статті ______ Кодексу України про адміністративні правопорушення, та накласти на нього (неї) адміністративне стягнення у вигляді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несплати штрафу у строк, установлений частиною першою статті 307 КУпАП, органам державної виконавчої служби з правопорушника стягнути у примусовому порядку подвійний розмір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має бути внесений через установу банку України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(реквізити рахунку установи банку, на який необхідно сплатити вказану с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передити гр.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згідно із частиною другою статті 308 КУпАП у разі примусового виконання постанови про стягнення штрафу за вчинення адміністративного правопорушення штраф стягується у подвійному розмірі. Одночасно з нього стягуються витрати на облік зазначених правопорушень у розмірі, визначеному Кабінетом Міністрів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пію платіжного документа про сплату штрафу подати посадовій особі, яка винесла цю постан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7 – 289 КУпАП постанову по справі про адміністративне правопорушення може бути оскаржено особою, щодо якої її винесено, протягом десяти днів з дня її винесення: у вищестоящий орган (вищестоящій посадовій особі) або в районний, районний у місті, міський чи міськрайонний суд, у порядку, визначеному КУпАП, з особливостями, встановленими цим Кодексом. Скарга подається в орган (посадовій особі), який (яка) виніс (винесла) постанову по справі про адміністративні правопорушення, який (яка) протягом трьох діб надсилає її разом із справою органу (посадовій особі), правомочному(ій) її розгляд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останова набирає законної сили після закінчення строку оскарження цієї постанови або після прийняття рішення про залишення постанови без змін, а скарги – без задово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8 КУпАП у разі несплати правопорушником штрафу у строк, установлений частиною першою статті 307 цього Кодексу, постанова про накладення штрафу надсилається для примусового виконання до органу державної виконавчої служби за місцем проживання порушника, роботи або за місцезнаходженням його майна в порядку, встановленому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ядку примусового виконання постанови про стягнення штрафу за вчинення адміністративного правопорушення з правопорушника стягу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війний розмір штрафу, визначеного у відповідній статті цього Кодексу та зазначеного у постанові про стягнення штра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лік зазначених правопорушень. Розмір витрат на облік правопорушень визначається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303 КУпАП не підлягає виконанню постанова про накладення адміністративного стягнення, якщо її не було звернуто до виконання протягом трьох місяців з дня винесення. У разі оскарження постанови перебіг строку давності зупиняється до розгляду скарги. У разі відстрочки виконання постанови відповідно до статті 301 цього Кодексу перебіг строку давності зупиняється до закінчення строку відстрочки. Строк давності виконання цієї постанови закінчується 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</w:t>
        <w:br/>
        <w:t>особі, щодо якої її винесе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____від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6:00Z</dcterms:created>
  <dc:creator>Olena Georgina</dc:creator>
  <dc:description/>
  <cp:keywords/>
  <dc:language>en-US</dc:language>
  <cp:lastModifiedBy>User</cp:lastModifiedBy>
  <cp:lastPrinted>2023-11-13T15:44:00Z</cp:lastPrinted>
  <dcterms:modified xsi:type="dcterms:W3CDTF">2023-11-13T13:44:00Z</dcterms:modified>
  <cp:revision>4</cp:revision>
  <dc:subject/>
  <dc:title/>
</cp:coreProperties>
</file>